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 xml:space="preserve">Chapter 8 </w:t>
      </w:r>
    </w:p>
    <w:p>
      <w:pPr>
        <w:pStyle w:val="Normal"/>
        <w:rPr/>
      </w:pPr>
      <w:r>
        <w:rPr/>
        <w:t>Fair Isn’t Always Equal</w:t>
      </w:r>
    </w:p>
    <w:p>
      <w:pPr>
        <w:pStyle w:val="Normal"/>
        <w:rPr/>
      </w:pPr>
      <w:r>
        <w:rPr/>
        <w:t>3/19/2008</w:t>
      </w:r>
    </w:p>
    <w:p>
      <w:pPr>
        <w:pStyle w:val="Normal"/>
        <w:rPr/>
      </w:pPr>
      <w:r>
        <w:rPr/>
      </w:r>
    </w:p>
    <w:p>
      <w:pPr>
        <w:pStyle w:val="Normal"/>
        <w:jc w:val="center"/>
        <w:rPr>
          <w:b/>
          <w:b/>
        </w:rPr>
      </w:pPr>
      <w:r>
        <w:rPr>
          <w:b/>
        </w:rPr>
      </w:r>
    </w:p>
    <w:p>
      <w:pPr>
        <w:pStyle w:val="Normal"/>
        <w:jc w:val="center"/>
        <w:rPr>
          <w:b/>
          <w:b/>
        </w:rPr>
      </w:pPr>
      <w:r>
        <w:rPr>
          <w:b/>
        </w:rPr>
        <w:t>Why Do We Grade, and What About Effort, Attendance, and Behavior?</w:t>
      </w:r>
    </w:p>
    <w:p>
      <w:pPr>
        <w:pStyle w:val="Normal"/>
        <w:jc w:val="center"/>
        <w:rPr>
          <w:b/>
          <w:b/>
        </w:rPr>
      </w:pPr>
      <w:r>
        <w:rPr>
          <w:b/>
        </w:rPr>
      </w:r>
    </w:p>
    <w:p>
      <w:pPr>
        <w:pStyle w:val="Normal"/>
        <w:jc w:val="center"/>
        <w:rPr>
          <w:b/>
          <w:b/>
        </w:rPr>
      </w:pPr>
      <w:r>
        <w:rPr>
          <w:b/>
        </w:rPr>
      </w:r>
    </w:p>
    <w:p>
      <w:pPr>
        <w:pStyle w:val="Normal"/>
        <w:rPr/>
      </w:pPr>
      <w:r>
        <w:rPr/>
        <w:tab/>
        <w:t xml:space="preserve">Effective teachers see grading as a necessary evil. It is hard work, and they have a million other things to do. The chapter lists six total reasons for grading, the first three are authentic reasons to grade and the reasons why we still grade. Those are: to document student and teacher progress, to provide feedback to the student, family and the teacher and to inform instructional decisions. Then there are three other ones that are reasons that teachers should not grade, or ineffective purposes for grading. They are: to motivate students, to punish students and to sort students. As you can see, the first three are useful, the second three, not so much. Grades for effort/attendance do not equal mastery. Showing up and working hard, does not mean that you were able to master the topic. Most students are not lazy; they just have a lot of other things going on. Mastery is what students know and what they can do, not how they got there. When it comes to grading participation, there are mixed reviews. Some think that it can be important and a great way for certain students to show mastery. It can be an anxiety attack for other students who are not ready to speak out. They can show mastery in other ways. There are also mixed reviews about grading effort and behavior. Some that that it should certainly be included in determining grades and some say that it is hard to control or even give a grade for. The author believes it should be taken into account, be included on the report card, but be completely separate from the mastery grade. </w:t>
      </w:r>
    </w:p>
    <w:p>
      <w:pPr>
        <w:pStyle w:val="Normal"/>
        <w:rPr/>
      </w:pPr>
      <w:r>
        <w:rPr/>
      </w:r>
    </w:p>
    <w:p>
      <w:pPr>
        <w:pStyle w:val="Normal"/>
        <w:rPr/>
      </w:pPr>
      <w:r>
        <w:rPr/>
        <w:tab/>
      </w:r>
    </w:p>
    <w:p>
      <w:pPr>
        <w:pStyle w:val="Normal"/>
        <w:rPr/>
      </w:pPr>
      <w:r>
        <w:rPr/>
        <w:tab/>
        <w:t>I thought that this chapter was a lot more helpful than the last one. I like that they actually analyze something and reflect on a specific example. What do you do about behavior, participation, attendance and effort? There gives two examples, and a compromise. There is a teacher that explains it is an important part of his classroom. Then, there is another who does not include it and chooses to be more sensitive to those students who are not yet comfortable speaking out and being assessed on something they might not be able to control. The authors of the text say, that it should be included; it is an integral part of the dynamics of the classroom. It is essential to building a learning community, but as far as being graded on it, it should be completely separate. It is good feedback for the students to understand. It challenges them and encourages them, without punishing them. The six reasons for grading can be used to understand how grading can be very ineffective. Who wants to grade to punish students? That is not fair. However, grading to inform teachers, parents and the student, how he or she is doing, is an exceptional reason for grading. Including bad practices without demeaning teachers that use them (because of sheer naivety), is important because chapters like this are really designed to teach, inform and persuade, but not indicate what is right or wrong/good or b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2:29:00Z</dcterms:created>
  <dc:creator>UMF EXCEL</dc:creator>
  <dc:description/>
  <cp:keywords/>
  <dc:language>en-US</dc:language>
  <cp:lastModifiedBy>UMF EXCEL</cp:lastModifiedBy>
  <dcterms:modified xsi:type="dcterms:W3CDTF">2008-03-19T15:32:00Z</dcterms:modified>
  <cp:revision>3</cp:revision>
  <dc:subject/>
  <dc:title>Rebecca Bubier</dc:title>
</cp:coreProperties>
</file>